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953954990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2009395411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076170528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